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StobiSerif Regular;MS Mincho" w:hAnsi="StobiSerif Regular;MS Mincho" w:eastAsia="Times New Roman" w:cs="StobiSerif Regular;MS Mincho"/>
          <w:sz w:val="22"/>
          <w:szCs w:val="22"/>
          <w:lang w:eastAsia="ar-SA"/>
        </w:rPr>
      </w:pPr>
      <w:bookmarkStart w:id="0" w:name="_GoBack"/>
      <w:bookmarkEnd w:id="0"/>
      <w:r>
        <w:rPr>
          <w:rFonts w:eastAsia="Times New Roman" w:cs="StobiSerif Regular;MS Mincho" w:ascii="StobiSerif Regular;MS Mincho" w:hAnsi="StobiSerif Regular;MS Mincho"/>
          <w:sz w:val="22"/>
          <w:szCs w:val="22"/>
          <w:lang w:eastAsia="ar-SA"/>
        </w:rPr>
        <w:t xml:space="preserve">Образец „ДЕ“      </w:t>
      </w:r>
    </w:p>
    <w:tbl>
      <w:tblPr>
        <w:tblW w:w="1122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1"/>
        <w:gridCol w:w="201"/>
        <w:gridCol w:w="152"/>
        <w:gridCol w:w="171"/>
        <w:gridCol w:w="182"/>
        <w:gridCol w:w="141"/>
        <w:gridCol w:w="212"/>
        <w:gridCol w:w="43"/>
        <w:gridCol w:w="310"/>
        <w:gridCol w:w="291"/>
        <w:gridCol w:w="62"/>
        <w:gridCol w:w="262"/>
        <w:gridCol w:w="91"/>
        <w:gridCol w:w="233"/>
        <w:gridCol w:w="119"/>
        <w:gridCol w:w="205"/>
        <w:gridCol w:w="147"/>
        <w:gridCol w:w="177"/>
        <w:gridCol w:w="175"/>
        <w:gridCol w:w="236"/>
        <w:gridCol w:w="138"/>
        <w:gridCol w:w="257"/>
        <w:gridCol w:w="98"/>
        <w:gridCol w:w="157"/>
        <w:gridCol w:w="215"/>
        <w:gridCol w:w="194"/>
        <w:gridCol w:w="159"/>
        <w:gridCol w:w="236"/>
        <w:gridCol w:w="119"/>
        <w:gridCol w:w="288"/>
        <w:gridCol w:w="81"/>
        <w:gridCol w:w="314"/>
        <w:gridCol w:w="43"/>
        <w:gridCol w:w="332"/>
        <w:gridCol w:w="43"/>
        <w:gridCol w:w="322"/>
        <w:gridCol w:w="80"/>
        <w:gridCol w:w="274"/>
        <w:gridCol w:w="121"/>
        <w:gridCol w:w="236"/>
        <w:gridCol w:w="159"/>
        <w:gridCol w:w="197"/>
        <w:gridCol w:w="198"/>
        <w:gridCol w:w="158"/>
        <w:gridCol w:w="237"/>
        <w:gridCol w:w="119"/>
        <w:gridCol w:w="276"/>
        <w:gridCol w:w="80"/>
        <w:gridCol w:w="315"/>
        <w:gridCol w:w="43"/>
        <w:gridCol w:w="330"/>
        <w:gridCol w:w="45"/>
        <w:gridCol w:w="311"/>
        <w:gridCol w:w="84"/>
        <w:gridCol w:w="416"/>
        <w:gridCol w:w="13"/>
        <w:gridCol w:w="766"/>
      </w:tblGrid>
      <w:tr>
        <w:trPr/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38" w:hRule="atLeast"/>
        </w:trPr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Период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2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Контролор</w:t>
            </w:r>
          </w:p>
          <w:p>
            <w:pPr>
              <w:pStyle w:val="Normal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4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2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8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mk-MK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mk-MK" w:eastAsia="ar-SA"/>
              </w:rPr>
              <w:t>6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mk-MK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mk-MK" w:eastAsia="ar-SA"/>
              </w:rPr>
              <w:t>3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mk-MK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mk-MK" w:eastAsia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mk-MK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mk-MK" w:eastAsia="ar-SA"/>
              </w:rPr>
              <w:t>1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mk-MK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mk-MK" w:eastAsia="ar-SA"/>
              </w:rPr>
              <w:t>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mk-MK"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mk-MK" w:eastAsia="ar-SA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Вид работа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3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Идентификационен број</w:t>
            </w:r>
          </w:p>
          <w:p>
            <w:pPr>
              <w:pStyle w:val="Normal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(ЕМБС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04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  <w:t>Резервни кодекси</w:t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Назив на субјектот _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</w:rPr>
        <w:t>ДМУЦ-Сергеј Михајлов-Штип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____</w:t>
      </w:r>
    </w:p>
    <w:p>
      <w:pPr>
        <w:pStyle w:val="Normal"/>
        <w:rPr>
          <w:rFonts w:ascii="StobiSerif Regular;MS Mincho" w:hAnsi="StobiSerif Regular;MS Mincho" w:cs="StobiSerif Regular;MS Mincho"/>
          <w:b/>
          <w:b/>
          <w:color w:val="000000"/>
          <w:sz w:val="20"/>
          <w:szCs w:val="20"/>
          <w:lang w:val="mk-MK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 xml:space="preserve">Адреса, седиште и телефон 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</w:rPr>
        <w:t>Рајко Жинзифов бр.14.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  <w:lang w:val="mk-MK"/>
        </w:rPr>
        <w:t xml:space="preserve"> 072-268-826</w:t>
      </w:r>
    </w:p>
    <w:p>
      <w:pPr>
        <w:pStyle w:val="Normal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Адреса за е-пошта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  <w:t xml:space="preserve"> 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  <w:lang w:val="en-US"/>
        </w:rPr>
        <w:t>dmucsergejmihajlov_stip@yahoo.com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___________________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Единствен даночен број ____</w:t>
      </w:r>
      <w:r>
        <w:rPr>
          <w:rFonts w:cs="StobiSerif Regular;MS Mincho" w:ascii="StobiSerif Regular;MS Mincho" w:hAnsi="StobiSerif Regular;MS Mincho"/>
          <w:b/>
          <w:color w:val="000000"/>
          <w:sz w:val="20"/>
          <w:szCs w:val="20"/>
          <w:lang w:val="en-US"/>
        </w:rPr>
        <w:t>4029973111348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________________________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StobiSerif Regular;MS Mincho" w:hAnsi="StobiSerif Regular;MS Mincho" w:eastAsia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b/>
          <w:bCs/>
          <w:color w:val="000000"/>
          <w:sz w:val="20"/>
          <w:szCs w:val="20"/>
        </w:rPr>
        <w:t>ПОСЕБНИ ПОДАТОЦИ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eastAsia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 xml:space="preserve">за државна евиденција за корисниците на средства 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eastAsia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од Буџетот на фондовите</w:t>
      </w:r>
    </w:p>
    <w:p>
      <w:pPr>
        <w:pStyle w:val="Normal"/>
        <w:spacing w:lineRule="atLeast" w:line="100"/>
        <w:jc w:val="right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>(во денари)</w:t>
      </w:r>
    </w:p>
    <w:tbl>
      <w:tblPr>
        <w:tblW w:w="9833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55"/>
        <w:gridCol w:w="3315"/>
        <w:gridCol w:w="840"/>
        <w:gridCol w:w="1365"/>
        <w:gridCol w:w="22"/>
        <w:gridCol w:w="1388"/>
        <w:gridCol w:w="90"/>
        <w:gridCol w:w="75"/>
        <w:gridCol w:w="23"/>
      </w:tblGrid>
      <w:tr>
        <w:trPr>
          <w:trHeight w:val="186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 xml:space="preserve">А.НЕМАТЕРИЈАЛНИ СРЕДСТВ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на основачки из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основачки из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сновачки из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Сегашна вредност на основачки издатоци 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на издатоци во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MS Mincho" w:hAnsi="StobiSerif Regular;MS Mincho" w:cs="StobiSerif Regular;MS Mincho"/>
                <w:color w:val="000000"/>
                <w:sz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lang w:val="mk-MK"/>
              </w:rPr>
              <w:t xml:space="preserve">Плата и надоместоци на плата на вработените кои директно работат на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MS Mincho" w:hAnsi="StobiSerif Regular;MS Mincho" w:cs="StobiSerif Regular;MS Mincho"/>
                <w:color w:val="000000"/>
                <w:sz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lang w:val="mk-MK"/>
              </w:rPr>
              <w:t>Трошоци за материјали и услуги</w:t>
            </w:r>
            <w:r>
              <w:rPr>
                <w:rStyle w:val="FootnoteCharacters"/>
                <w:rStyle w:val="FootnoteAnchor"/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lang w:val="mk-MK"/>
              </w:rPr>
              <w:footnoteReference w:id="2"/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lang w:val="mk-MK"/>
              </w:rPr>
              <w:t xml:space="preserve"> користени или потрош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Амортизација на недвижности, постројки и опрема корист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MS Mincho" w:hAnsi="StobiSerif Regular;MS Mincho" w:cs="StobiSerif Regular;MS Mincho"/>
                <w:color w:val="000000"/>
                <w:sz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lang w:val="mk-MK"/>
              </w:rPr>
              <w:t xml:space="preserve">Амортизација на патенти и лиценци  корист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Вредносно усогласување (ревалоризација) на издатоци во истражување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издатоци во истражување и развој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издатоци за истражување и развој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патенти, лиценци, концесии и други прав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Сегашна вредност на софтвер со лиценца 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 на софтвер развиен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софтвер 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софтвер  развиен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софтвер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на 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Вредносно усогласување (ревалоризација) на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Акумулирана амортизација (исправка на вредноста) на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Сегашна вредност на набавени бази на податоци 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бавна вредност на  бази на податоци  развиени за сопствена употреб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Сегашна вредност на  бази на податоци  развиени 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други нематеријалн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на други нематеријални прав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ревалоризација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етходна година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>Б.МАТЕРИЈАЛНИ ДОБРА И ПРИРОДНИ БОГАТ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Земјиш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земјиш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земјиште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Шуми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шум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шуми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материјалните добра и природните</w:t>
            </w:r>
          </w:p>
          <w:p>
            <w:pPr>
              <w:pStyle w:val="Normal"/>
              <w:autoSpaceDE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богатств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 xml:space="preserve">В. </w:t>
            </w:r>
            <w:r>
              <w:rPr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>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информациска и телекомуникациска опрема</w:t>
            </w:r>
            <w:r>
              <w:rPr>
                <w:rStyle w:val="FootnoteCharacters"/>
                <w:rStyle w:val="FootnoteAnchor"/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Акумулирана амортизација 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(исправка на вредноста) </w:t>
            </w: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информациска и телекомуникациска опрем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бавна вредност на компјутерска  опрема</w:t>
            </w:r>
            <w:r>
              <w:rPr>
                <w:rStyle w:val="FootnoteCharacters"/>
                <w:rStyle w:val="FootnoteAnchor"/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компјутерска опрема</w:t>
            </w:r>
          </w:p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Акумулирана амортизација 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(исправка на вредноста) </w:t>
            </w: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 компјутер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компјутерска опрема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1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025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Набавна вредност на 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65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4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редносно усогласување (ревалоризација) на 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  <w:t>65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autoSpaceDE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Сегашна вредност на други материјални средства</w:t>
            </w:r>
          </w:p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&lt; или = АОП 120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рагоцени метали и камењ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Антиквитети и други уметнички дел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руги скапоце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 xml:space="preserve">Г. </w:t>
            </w:r>
            <w:r>
              <w:rPr>
                <w:rFonts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 xml:space="preserve"> КРАТКОРОЧНИ ОБВРСКИ ЗА ПЛАТИ И ДРУГИ ОБВРСКИ СПРЕМА ВРАБОТЕНИ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бврски за плати и надомести на пла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бврски за нето пла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доместоци на нето пла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аноци од плати и надомес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идонеси од плати и надомести од плат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Д</w:t>
            </w: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РАС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. Комунални услуги, греење, комуникација и транспор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Електрична енергиј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одовод и канализациј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214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ошта, телефон, телефакс и други трошоци за комуникација</w:t>
            </w:r>
          </w:p>
          <w:p>
            <w:pPr>
              <w:pStyle w:val="Normal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4 од БПР)</w:t>
            </w:r>
          </w:p>
          <w:p>
            <w:pPr>
              <w:pStyle w:val="Normal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Горива и масла 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.Материјали и ситен инвента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Униформи 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бувк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ехранбени продукти и пијалац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Леков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. Договорни услуг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овизија за платен промет и банкарска провизиј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Консултантски услуги</w:t>
            </w:r>
          </w:p>
          <w:p>
            <w:pPr>
              <w:pStyle w:val="Normal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(Издатоци за авторски хонорари)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сигурување на недвижности и права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bCs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</w:rPr>
            </w:pPr>
            <w:r>
              <w:rPr>
                <w:rFonts w:cs="StobiSerif Regular;MS Mincho" w:ascii="StobiSerif Regular;MS Mincho" w:hAnsi="StobiSerif Regular;MS Mincho"/>
                <w:bCs/>
                <w:color w:val="000000"/>
              </w:rPr>
              <w:t xml:space="preserve">Плаќања за здравствени организации од Министерството за здравство </w:t>
            </w:r>
          </w:p>
          <w:p>
            <w:pPr>
              <w:pStyle w:val="CommentText"/>
              <w:autoSpaceDE w:val="false"/>
              <w:rPr>
                <w:rFonts w:ascii="StobiSerif Regular;MS Mincho" w:hAnsi="StobiSerif Regular;MS Mincho" w:cs="StobiSerif Regular;MS Mincho"/>
                <w:color w:val="00000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bCs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</w:rPr>
            </w:pPr>
            <w:r>
              <w:rPr>
                <w:rFonts w:cs="StobiSerif Regular;MS Mincho" w:ascii="StobiSerif Regular;MS Mincho" w:hAnsi="StobiSerif Regular;MS Mincho"/>
                <w:bCs/>
                <w:color w:val="000000"/>
              </w:rPr>
              <w:t>Здравствени услуги во странство</w:t>
            </w:r>
          </w:p>
          <w:p>
            <w:pPr>
              <w:pStyle w:val="CommentText"/>
              <w:autoSpaceDE w:val="false"/>
              <w:rPr>
                <w:rFonts w:ascii="StobiSerif Regular;MS Mincho" w:hAnsi="StobiSerif Regular;MS Mincho" w:cs="StobiSerif Regular;MS Mincho"/>
                <w:color w:val="00000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 xml:space="preserve">IV. 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Други тековни рас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  <w:t>426</w:t>
            </w: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руги оперативни расходи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1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V.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 xml:space="preserve"> Разни трансфер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ржавни награди и одликувањ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Трансфери при пензионирање </w:t>
            </w: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VI.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Социјални надомес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Еднократна парична помош и помош во натура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Детски додаток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40 од БП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471д</w:t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Помош за здравствена заштита на растенија и животни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bCs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</w:rPr>
            </w:pPr>
            <w:r>
              <w:rPr>
                <w:rFonts w:cs="StobiSerif Regular;MS Mincho" w:ascii="StobiSerif Regular;MS Mincho" w:hAnsi="StobiSerif Regular;MS Mincho"/>
                <w:bCs/>
                <w:color w:val="000000"/>
              </w:rPr>
              <w:t>Исхрана за бездомници и други социјални лица</w:t>
            </w:r>
          </w:p>
          <w:p>
            <w:pPr>
              <w:pStyle w:val="CommentText"/>
              <w:rPr>
                <w:rFonts w:ascii="StobiSerif Regular;MS Mincho" w:hAnsi="StobiSerif Regular;MS Mincho" w:cs="StobiSerif Regular;MS Mincho"/>
                <w:color w:val="00000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ековна</w:t>
            </w:r>
          </w:p>
          <w:p>
            <w:pPr>
              <w:pStyle w:val="TableContents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Ѓ. ПРИ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Такси и надомес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7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Закупнини</w:t>
            </w:r>
          </w:p>
          <w:p>
            <w:pPr>
              <w:pStyle w:val="Normal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79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mk-MK"/>
              </w:rPr>
              <w:t>9600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  <w:t>II.</w:t>
            </w: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</w:rPr>
              <w:t>Трансфери од други нивоа на влас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Трансфери од Буџетот на Република Македонија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  <w:t>7200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  <w:t>7200</w:t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Трансфери од буџетите на фондовите </w:t>
            </w:r>
          </w:p>
          <w:p>
            <w:pPr>
              <w:pStyle w:val="Normal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MS Mincho" w:hAnsi="StobiSerif Regular;MS Mincho" w:eastAsia="Arial" w:cs="StobiSerif Regular;MS Mincho"/>
                <w:color w:val="000000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</w:rPr>
              <w:t>Блок дотации на општината по одделни намени</w:t>
            </w:r>
          </w:p>
          <w:p>
            <w:pPr>
              <w:pStyle w:val="CommentText"/>
              <w:rPr>
                <w:rFonts w:ascii="StobiSerif Regular;MS Mincho" w:hAnsi="StobiSerif Regular;MS Mincho" w:cs="StobiSerif Regular;MS Mincho"/>
                <w:color w:val="000000"/>
              </w:rPr>
            </w:pPr>
            <w:r>
              <w:rPr>
                <w:rFonts w:eastAsia="Arial" w:cs="StobiSerif Regular;MS Mincho" w:ascii="StobiSerif Regular;MS Mincho" w:hAnsi="StobiSerif Regular;MS Mincho"/>
                <w:color w:val="00000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MS Mincho" w:ascii="StobiSerif Regular;MS Mincho" w:hAnsi="StobiSerif Regular;MS Mincho"/>
                <w:b/>
                <w:bCs/>
                <w:color w:val="000000"/>
                <w:sz w:val="20"/>
                <w:szCs w:val="20"/>
              </w:rPr>
              <w:t>Е. ПОСЕБНИ ПО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Просечен број на вработени врз основа на состојбата на крајот на месецо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MS Mincho"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  <w:t xml:space="preserve">         </w:t>
            </w:r>
          </w:p>
        </w:tc>
        <w:tc>
          <w:tcPr>
            <w:tcW w:w="14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  <w:p>
      <w:pPr>
        <w:pStyle w:val="Normal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  <w:p>
      <w:pPr>
        <w:pStyle w:val="Normal"/>
        <w:ind w:left="720" w:firstLine="720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  <w:tbl>
      <w:tblPr>
        <w:tblW w:w="975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880"/>
        <w:gridCol w:w="1117"/>
        <w:gridCol w:w="1872"/>
      </w:tblGrid>
      <w:tr>
        <w:trPr>
          <w:trHeight w:val="587" w:hRule="atLeast"/>
        </w:trPr>
        <w:tc>
          <w:tcPr>
            <w:tcW w:w="2884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Во __Штип______</w:t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 xml:space="preserve">На ден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Лице одговорно за составување на образецот</w:t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MS Mincho" w:hAnsi="StobiSerif Regular;MS Mincho" w:cs="StobiSerif Regular;MS Mincho"/>
                <w:color w:val="000000"/>
                <w:sz w:val="20"/>
                <w:szCs w:val="20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MS Mincho" w:hAnsi="StobiSerif Regular;MS Mincho" w:eastAsia="StobiSerif Regular;MS Mincho" w:cs="StobiSerif Regular;MS Mincho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Одговорно лице</w:t>
            </w:r>
          </w:p>
        </w:tc>
      </w:tr>
    </w:tbl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  <w:lang w:val="en-US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  <w:t>______________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mk-MK"/>
        </w:rPr>
        <w:t>28.02.2025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  <w:t xml:space="preserve">__________                                           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  <w:t xml:space="preserve">        </w:t>
      </w: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  <w:t xml:space="preserve"> _____________</w:t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  <w:lang w:val="en-US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  <w:lang w:val="en-US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</w:r>
    </w:p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  <w:lang w:val="en-US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  <w:lang w:val="en-US"/>
        </w:rPr>
      </w:r>
    </w:p>
    <w:tbl>
      <w:tblPr>
        <w:tblW w:w="10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</w:tblGrid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MS Mincho" w:ascii="StobiSerif Regular;MS Mincho" w:hAnsi="StobiSerif Regular;MS Mincho"/>
                <w:color w:val="000000"/>
                <w:sz w:val="20"/>
                <w:szCs w:val="20"/>
              </w:rPr>
              <w:t>М.П.</w:t>
            </w: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mk-MK"/>
              </w:rPr>
              <w:t xml:space="preserve"> на ЦРМ и дата на приемот _______________________________</w:t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MS Mincho" w:hAnsi="StobiSerif Regular;MS Mincho" w:eastAsia="Times New Roman" w:cs="StobiSerif Regular;MS Mincho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MS Mincho" w:ascii="StobiSerif Regular;MS Mincho" w:hAnsi="StobiSerif Regular;MS Mincho"/>
                <w:color w:val="000000"/>
                <w:sz w:val="20"/>
                <w:szCs w:val="20"/>
                <w:lang w:eastAsia="mk-MK"/>
              </w:rPr>
              <w:t>Контролата ја извршиле:  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tobiSerif Regular">
    <w:altName w:val="MS Mincho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StobiSerif Regular;MS Mincho" w:ascii="StobiSerif Regular;MS Mincho" w:hAnsi="StobiSerif Regular;MS Mincho"/>
          <w:color w:val="000000"/>
          <w:sz w:val="18"/>
          <w:szCs w:val="18"/>
        </w:rPr>
        <w:tab/>
        <w:t>T</w:t>
      </w:r>
      <w:r>
        <w:rPr>
          <w:rFonts w:cs="StobiSerif Regular;MS Mincho" w:ascii="StobiSerif Regular;MS Mincho" w:hAnsi="StobiSerif Regular;MS Mincho"/>
          <w:color w:val="000000"/>
          <w:sz w:val="18"/>
          <w:szCs w:val="18"/>
        </w:rPr>
        <w:t xml:space="preserve">рошоци за суровини и материјал, трошоци за енергија, трошоци за ситен инвентар, трошоци за амбалажа,  трошоци за резервни делови и материјали за одржување на објектите и опремата, интелектуални услуги и други услуги кои се услов за </w:t>
      </w:r>
      <w:r>
        <w:rPr>
          <w:rFonts w:eastAsia="Arial" w:cs="StobiSerif Regular;MS Mincho" w:ascii="StobiSerif Regular;MS Mincho" w:hAnsi="StobiSerif Regular;MS Mincho"/>
          <w:color w:val="000000"/>
          <w:sz w:val="18"/>
          <w:szCs w:val="18"/>
        </w:rPr>
        <w:t>истражувањето и развојот за сопствени цели.</w:t>
      </w:r>
    </w:p>
  </w:footnote>
  <w:footnote w:id="3">
    <w:p>
      <w:pPr>
        <w:pStyle w:val="BodyText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StobiSerif Regular;MS Mincho" w:ascii="StobiSerif Regular;MS Mincho" w:hAnsi="StobiSerif Regular;MS Mincho"/>
          <w:color w:val="000000"/>
          <w:sz w:val="18"/>
          <w:szCs w:val="18"/>
        </w:rPr>
        <w:tab/>
        <w:t>Уреди со електронска контрола, како и електронски компоненти кои претставуваат дел од овие уреди (радио, телевизиска и комуникациона опрема и апарати)</w:t>
      </w:r>
      <w:r>
        <w:rPr>
          <w:rFonts w:eastAsia="StobiSerif Regular;MS Mincho" w:cs="StobiSerif Regular;MS Mincho" w:ascii="StobiSerif Regular;MS Mincho" w:hAnsi="StobiSerif Regular;MS Mincho"/>
          <w:color w:val="000000"/>
          <w:sz w:val="18"/>
          <w:szCs w:val="18"/>
        </w:rPr>
        <w:t>.</w:t>
      </w:r>
    </w:p>
  </w:footnote>
  <w:footnote w:id="4">
    <w:p>
      <w:pPr>
        <w:pStyle w:val="Normal"/>
        <w:spacing w:lineRule="atLeast" w:line="10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StobiSerif Regular;MS Mincho" w:cs="StobiSerif Regular;MS Mincho" w:ascii="StobiSerif Regular;MS Mincho" w:hAnsi="StobiSerif Regular;MS Mincho"/>
          <w:color w:val="000000"/>
          <w:sz w:val="18"/>
          <w:szCs w:val="18"/>
        </w:rPr>
        <w:tab/>
        <w:t xml:space="preserve">Хардвер и периферни единици, машини за обработка на податоци, печатари, скенери и слично. </w:t>
      </w:r>
    </w:p>
    <w:p>
      <w:pPr>
        <w:pStyle w:val="Normal"/>
        <w:spacing w:lineRule="atLeast" w:line="100"/>
        <w:ind w:left="720" w:firstLine="720"/>
        <w:jc w:val="both"/>
        <w:rPr>
          <w:rFonts w:ascii="StobiSerif Regular;MS Mincho" w:hAnsi="StobiSerif Regular;MS Mincho" w:cs="StobiSerif Regular;MS Mincho"/>
          <w:color w:val="000000"/>
          <w:sz w:val="20"/>
          <w:szCs w:val="20"/>
        </w:rPr>
      </w:pPr>
      <w:r>
        <w:rPr>
          <w:rFonts w:cs="StobiSerif Regular;MS Mincho" w:ascii="StobiSerif Regular;MS Mincho" w:hAnsi="StobiSerif Regular;MS Mincho"/>
          <w:color w:val="00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mk-MK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FootnoteCharacters">
    <w:name w:val="WW-Footnote Characters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IASBNormal">
    <w:name w:val="IASB Normal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19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2:00Z</dcterms:created>
  <dc:creator>LOffice User</dc:creator>
  <dc:description/>
  <dc:language>en-US</dc:language>
  <cp:lastModifiedBy>Slavica</cp:lastModifiedBy>
  <cp:lastPrinted>2019-02-25T13:24:00Z</cp:lastPrinted>
  <dcterms:modified xsi:type="dcterms:W3CDTF">2025-01-15T13:5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E3FDA786F47A1A935B4CBEA7DB325</vt:lpwstr>
  </property>
  <property fmtid="{D5CDD505-2E9C-101B-9397-08002B2CF9AE}" pid="3" name="KSOProductBuildVer">
    <vt:lpwstr>1033-12.2.0.19805</vt:lpwstr>
  </property>
</Properties>
</file>